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287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0"/>
          <w:szCs w:val="30"/>
        </w:rPr>
        <w:t>ДЕПАРТАМЕНТ ОБРАЗОВАНИЯ  И НАУК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ВАНОВСКОЙ ОБЛА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___-о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Об утверждении график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официальных дней объявления результатов ГИА-11 на региональном уровне  и подачи апелля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несогласии с выставленными баллами ГИА – 11 в основной период в 2025 году, места подачи апелляций в Ивановской области в 2025 год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исьмом Федеральной службы по надзору в сфере образования и науки от 06.05.2025 № 10-143 «График обработки экзаменационных работ основного периода ГИА - 11 в 2025 году» </w:t>
            </w:r>
            <w:r>
              <w:rPr>
                <w:rFonts w:cs="Times New Roman" w:ascii="Times New Roman" w:hAnsi="Times New Roman"/>
                <w:b/>
                <w:spacing w:val="120"/>
                <w:sz w:val="28"/>
                <w:szCs w:val="28"/>
              </w:rPr>
              <w:t>приказы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официальных дней объявления  результатов ГИА - 11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новной период в 2025 году (приложение 1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 подачи апелляций о несогласии с выставленными баллами ГИА – 11 в 2025 году (приложение 2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одачи апелляций (приложение 3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комендовать руководителям муниципальных органов управления образованием довести данный приказ до руководителей общеобразовательных организаций, выпускников текущего года, выпускников прошлых лет и их родителей под роспись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исполнения настоящего приказа возложить на заместителя начальника Департамента образования и науки Ивановской области Донецкого П.А.</w:t>
            </w:r>
          </w:p>
        </w:tc>
      </w:tr>
    </w:tbl>
    <w:p>
      <w:pPr>
        <w:pStyle w:val="Style22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2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2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2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лен Правительства Ивановской области – </w:t>
      </w:r>
    </w:p>
    <w:p>
      <w:pPr>
        <w:pStyle w:val="Style22"/>
        <w:spacing w:lineRule="auto" w:line="240"/>
        <w:ind w:hanging="0"/>
        <w:rPr/>
      </w:pPr>
      <w:r>
        <w:rPr>
          <w:b/>
          <w:bCs/>
          <w:szCs w:val="28"/>
        </w:rPr>
        <w:t>директор  Департамента образования и науки</w:t>
      </w:r>
    </w:p>
    <w:p>
      <w:pPr>
        <w:pStyle w:val="Style22"/>
        <w:spacing w:lineRule="auto" w:line="240"/>
        <w:ind w:hanging="0"/>
        <w:rPr>
          <w:rFonts w:eastAsia="Calibri"/>
          <w:szCs w:val="28"/>
          <w:lang w:eastAsia="en-US"/>
        </w:rPr>
      </w:pPr>
      <w:r>
        <w:rPr>
          <w:b/>
          <w:bCs/>
          <w:szCs w:val="28"/>
        </w:rPr>
        <w:t>Ивановской области                                                          Е.В.Ксенофонтова</w:t>
      </w:r>
    </w:p>
    <w:p>
      <w:pPr>
        <w:pStyle w:val="Style22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68"/>
        <w:gridCol w:w="17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риказу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и науки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фициальных дней объявления  результатов ГИА - 11 в основной период в 2025 году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909"/>
        <w:gridCol w:w="4056"/>
      </w:tblGrid>
      <w:tr>
        <w:trPr>
          <w:tblHeader w:val="true"/>
          <w:trHeight w:val="2822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кзамен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экзамен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фициальный день объявления результатов  ГИА-11 на региональном уровне  </w:t>
            </w:r>
            <w:r>
              <w:rPr>
                <w:rFonts w:cs="Times New Roman" w:ascii="Times New Roman" w:hAnsi="Times New Roman"/>
                <w:b/>
              </w:rPr>
              <w:t>(не позднее указанной даты)</w:t>
            </w:r>
          </w:p>
        </w:tc>
      </w:tr>
      <w:tr>
        <w:trPr>
          <w:trHeight w:val="1200" w:hRule="atLeast"/>
        </w:trPr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рия, Литература, Химия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5(п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6 (ср)</w:t>
            </w:r>
          </w:p>
        </w:tc>
      </w:tr>
      <w:tr>
        <w:trPr>
          <w:trHeight w:val="1200" w:hRule="atLeast"/>
        </w:trPr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 (базовый уровень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5(в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.(пн)</w:t>
            </w:r>
          </w:p>
        </w:tc>
      </w:tr>
      <w:tr>
        <w:trPr>
          <w:trHeight w:val="1200" w:hRule="atLeast"/>
        </w:trPr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матика (профильный уровень)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5 (в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 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5 (п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знание, физ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06.(пн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6(ср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я, географ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6. (ч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(чт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письмен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6. (чт)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 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6.(вт)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6 (ср)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6 (в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6.(ср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я, Литература, физика, обществознание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6 (пн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6(в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06(пт) 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, хим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6 (в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6 (ср)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06(пт) 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письмен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6.(чт)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6.(чт)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6.(чт)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 (базовый уровень),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офильный уровень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6 (п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6( пн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учеб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роме информатики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6 (пн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7(ч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7 (пт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а, Химия, Русский язык, Физ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7(чт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7 (пт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 языки (письмен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7(чт)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7 (пн)</w:t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 языки (уст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7(пт)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я, География, Истор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знание, Математика (базового и профильного уровней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7(пт)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риказу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и науки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и апелляций о несогласии с выставленными баллам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этапа ГИА-11 в 2024 г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98"/>
        <w:gridCol w:w="2553"/>
        <w:gridCol w:w="2886"/>
        <w:gridCol w:w="3067"/>
      </w:tblGrid>
      <w:tr>
        <w:trPr>
          <w:tblHeader w:val="true"/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экзаме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фициальный день объявления результатов ГИА-11 на региональном уровн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не позднее указанной даты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подачи апелляций</w:t>
              <w:br/>
              <w:t xml:space="preserve"> (2 рабочих дня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заседания апелляционной 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рия, Литература, Химия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5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6 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.06.(ч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.06.(п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06 (ср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 (базовый уровень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5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06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06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6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матика (профильный уровень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5 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 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06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06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6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5 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6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6. 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 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знание, физ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06.(пн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6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06. (ч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06.(п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.06.(ч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я, географ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6. 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(ч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06. (п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.06.(пн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(п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письмен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6. (чт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 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.06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6.(вт)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.06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6 (ср)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.06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6 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.06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6.(ср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.06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я, Литература, физика, обществозн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6 (пн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6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06(пт)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, хим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6 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6 (ср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06(пт)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письмен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6.(чт)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6.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6.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 (базовый уровень),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офильный уровень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6 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6( пн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учеб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роме информатики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6 (пн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в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7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7 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.07. 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7.(п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а, Химия, Русский язык, Физ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7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7 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.07. 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7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7.(п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 языки (письмен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7(чт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7 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7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7.(п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 языки (уст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7(пт)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7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7.(п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е дни проведения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я, География, Истор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знание, Математика (базового и профильного уровней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7(пт)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7. 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7.(пт)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276" w:footer="0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 к прика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образования и нау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С Т 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дачи апелля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ся подают апелляцию о несогласии с выставленными баллами в организацию, осуществляющую образовательную деятельность, которой они были допущены к экзамену, выпускники прошлых лет – в муниципальный орган управления образованием, в котором они были зарегистриров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бразовательной организации или муниципальный орган управления образованием, принявший апелляцию, организует доставку апелляции в комиссию исключительно в электронной форме с использованием защищенных каналов связи на адрес «Апелляционная комиссия ЕГЭ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едусмотрена передача апелляций обучающимися или их родителями (законными представителями) непосредственно в апелляционную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боты комиссии: ОГБУ «Ивановский региональный центр оценки качества образования» (г.Иваново, пр.Ленина, д.4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22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формуляр приказа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10:00Z</dcterms:created>
  <dc:creator>Любовь Юрьевна  Малкова</dc:creator>
  <dc:description/>
  <cp:keywords/>
  <dc:language>en-US</dc:language>
  <cp:lastModifiedBy>Любовь Юрьевна  Малкова</cp:lastModifiedBy>
  <cp:lastPrinted>2025-05-14T12:25:00Z</cp:lastPrinted>
  <dcterms:modified xsi:type="dcterms:W3CDTF">2025-05-14T09:26:00Z</dcterms:modified>
  <cp:revision>22</cp:revision>
  <dc:subject/>
  <dc:title/>
</cp:coreProperties>
</file>